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И З В А Д К А  от  П Р О Т О К О Л  №  1 0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30</w:t>
      </w:r>
      <w:r>
        <w:rPr>
          <w:szCs w:val="24"/>
          <w:lang w:val="bg-BG"/>
        </w:rPr>
        <w:t xml:space="preserve">.03.2023 г. се проведе заседание на Научния съвет. 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Мила Атанасова-Златарева, доц. д-р Цветан Коцев, доц. д-р Петър Ножаров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 xml:space="preserve">проф. д-р Георги Гаджев, проф. д-р Стоян Недков, доц. д-р Николай Димитро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1. Утвърждаване на заглавие и редакционен борд и редакционна колегия на новото списание на НИГГГ.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2. Утвърждаване състава на редакционната колегия на списание „Проблеми на географията“.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 xml:space="preserve">3. Приемане на допълнения в </w:t>
      </w:r>
      <w:r>
        <w:rPr/>
        <w:t>Правилник</w:t>
      </w:r>
      <w:r>
        <w:rPr/>
        <w:t xml:space="preserve">а </w:t>
      </w:r>
      <w:r>
        <w:rPr/>
        <w:t>за</w:t>
      </w:r>
      <w:r>
        <w:rPr/>
        <w:t xml:space="preserve"> </w:t>
      </w:r>
      <w:r>
        <w:rPr/>
        <w:t>прилагане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Закона</w:t>
      </w:r>
      <w:r>
        <w:rPr/>
        <w:t xml:space="preserve"> </w:t>
      </w:r>
      <w:r>
        <w:rPr/>
        <w:t>за</w:t>
      </w:r>
      <w:r>
        <w:rPr/>
        <w:t xml:space="preserve"> </w:t>
      </w:r>
      <w:r>
        <w:rPr/>
        <w:t>развитието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академичния</w:t>
      </w:r>
      <w:r>
        <w:rPr/>
        <w:t xml:space="preserve"> </w:t>
      </w:r>
      <w:r>
        <w:rPr/>
        <w:t>състав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ИГГГ</w:t>
      </w:r>
      <w:r>
        <w:rPr/>
        <w:t>-</w:t>
      </w:r>
      <w:r>
        <w:rPr/>
        <w:t>БАН</w:t>
      </w:r>
      <w:r>
        <w:rPr/>
        <w:t>.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4. 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*****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информира, че във връзка с обявения конкурс за наградите за млади учени „Професор Марин Дринов” са постъпили документи за участие в конкурса от доц. д-р Пламена Райкова-Цанк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и проведено гласуване, НС единодушно реши да издигне кандидатурата на доц. д-р Пламена Райкова-Цанкова за участие в конкурса за наградите за млади учени „Професор Марин Дринов“ в направление „Климатични промени, рискове и природни ресурси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*****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зам.-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1134" w:gutter="0" w:header="0" w:top="124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13:00Z</dcterms:created>
  <dc:creator>Zhivka Rizova</dc:creator>
  <dc:description/>
  <dc:language>en-US</dc:language>
  <cp:lastModifiedBy>User</cp:lastModifiedBy>
  <cp:lastPrinted>2023-03-31T11:09:00Z</cp:lastPrinted>
  <dcterms:modified xsi:type="dcterms:W3CDTF">2023-03-31T08:15:00Z</dcterms:modified>
  <cp:revision>3</cp:revision>
  <dc:subject/>
  <dc:title>П Р О Т О К О Л  №  2</dc:title>
</cp:coreProperties>
</file>